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10728809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25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8» серпня 202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та житлового будинку в м.Городок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Львівської області, на ім`я малолітньо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ороки Діани Мар`янівни, 05.12.2013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а в якому зареєстрована малоліт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Сорока Сніжана Мар`янівна, 04.12.2017 р.н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ороки Володимира Миколайовича, Сороки Мар`яна Володимировича, Сороки Ольги Ігорівни від 30.07.2025 року, про надання  дозволу на  укладення договору дарування земельної ділянки та житлового будинку в м.Городок Львівської області, на ім`я малолітньої Сороки Діани Мар`янівни, 05.12.2013 р.н., та в якому зареєстрована малолітня Сорока Сніжана Мар`янівна, 04.12.2017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8 засідання комісії з питань захисту прав дитини від 22.08.2025 року, 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– Сороці Ользі Ігорівні та Сороці М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у Володими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644 га кадастровий номер 4620910100:29:026:0091 та житлового будинку №198а по вул.Заставська в м.Городок Львівської області, що на праві приватної власності належить Сороці Володимиру Миколайовичу, на ім`я малолітньої Сороки Діани Мар`янівни, 05.12.2013 р.н., та в якому зареєстрована малолітня Сорока Сніжана Мар`янівна, 04.12.2017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8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2 серп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Світенко О.І. (</w:t>
      </w:r>
      <w:r>
        <w:rPr>
          <w:sz w:val="28"/>
          <w:szCs w:val="28"/>
          <w:lang w:val="uk-UA"/>
        </w:rPr>
        <w:t>начальник  відділу Центру надання адміністративних послуг міської ради);</w:t>
      </w:r>
      <w:r>
        <w:rPr>
          <w:b/>
          <w:sz w:val="28"/>
          <w:szCs w:val="28"/>
          <w:shd w:fill="FFFFFF" w:val="clear"/>
          <w:lang w:val="uk-UA"/>
        </w:rPr>
        <w:t xml:space="preserve"> Гадзало І.С</w:t>
      </w:r>
      <w:r>
        <w:rPr>
          <w:b/>
          <w:color w:val="212529"/>
          <w:sz w:val="28"/>
          <w:szCs w:val="28"/>
          <w:shd w:fill="FFFFFF" w:val="clear"/>
          <w:lang w:val="uk-UA"/>
        </w:rPr>
        <w:t>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СЮП ВП №1 ЛРУП №2 ГУНП у Львівській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надання  дозволу на  укладення договору дарування земельної ділянки та житлового будинку в м.Городок Львівської області, на ім`я малолітньої Сороки Діани Мар`янівни, 05.12.2013 р.н., та в якому зареєстрована малолітня Сорока Сніжана Мар`янівна, 04.12.2017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ЛУХАЛИ: заяви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Сороки Володимира Миколайовича, Сороки Мар`яна Володимировича, Сороки Ольги Ігорівни від 30.07.2025 року, про надання  дозволу на  укладення договору дарування земельної ділянки та житлового будинку в м.Городок Львівської області, на ім`я малолітньої Сороки Діани Мар`янівни, 05.12.2013 р.н., та в якому зареєстрована малолітня Сорока Сніжана Мар`янівна, 04.12.2017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– Сороці Ользі Ігорівні та Сороці Мар`яну Володими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644 га кадастровий номер 4620910100:29:026:0091 та житлового будинку №198а по вул.Заставська в м.Городок Львівської області, що на праві приватної власності належить Сороці Володимиру Миколайовичу, на ім`я малолітньої Сороки Діани Мар`янівни, 05.12.2013 р.н., та в якому зареєстрована малолітня Сорока Сніжана Мар`янівна, 04.12.2017 р.н. Дідусь дарує будинок та земельну ділянку на ім`я малолітньої ону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HMR-3</cp:lastModifiedBy>
  <cp:lastPrinted>2025-08-22T14:14:00Z</cp:lastPrinted>
  <dcterms:modified xsi:type="dcterms:W3CDTF">2025-09-17T06:05:00Z</dcterms:modified>
  <cp:revision>79</cp:revision>
  <dc:subject/>
  <dc:title>ГОРОДОЦЬКА  МІСЬКА  РАДА</dc:title>
</cp:coreProperties>
</file>